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Szczegółowe kryteria oceniania na poszczególne stopnie szkol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</w:t>
      </w:r>
      <w:r>
        <w:rPr>
          <w:sz w:val="30"/>
          <w:szCs w:val="30"/>
        </w:rPr>
        <w:t>z matematyk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dla uczniów z upośledzeniem umysłowym w stopniu lekkim </w:t>
      </w:r>
    </w:p>
    <w:p>
      <w:pPr>
        <w:pStyle w:val="Normal"/>
        <w:ind w:left="141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według programu nauczania w gimnazjum specjalnym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utorstwa Heleny Siwek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numer dopuszczenia do użytku szkolnego DKW-4014-303/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Kryteria oceniania</w:t>
      </w:r>
      <w:r>
        <w:rPr>
          <w:b/>
          <w:sz w:val="26"/>
          <w:szCs w:val="26"/>
        </w:rPr>
        <w:t xml:space="preserve"> kl. 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Ocenę </w:t>
      </w:r>
      <w:r>
        <w:rPr>
          <w:b/>
          <w:sz w:val="26"/>
          <w:szCs w:val="26"/>
        </w:rPr>
        <w:t>dopuszczającą</w:t>
      </w:r>
      <w:r>
        <w:rPr>
          <w:sz w:val="26"/>
          <w:szCs w:val="26"/>
        </w:rPr>
        <w:t xml:space="preserve"> otrzymuje uczeń, który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kolejność działań na liczbach naturalnych w zakresie 1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umie zastosować prawa przemienności, łączności, obliczyć, ile zapłaci za dokonane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zakupy oraz ile otrzyma reszt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rozumie i wykonuje przy pomocy nauczyciela algorytmy mnożenia i dzielenia liczb trzycyfrowy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dodaje i odejmuje liczby uwzględniając rozkład liczb na jedności, dziesiątki, setk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pojęcia: koło, okrąg, kula, kąty, wielokąt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mierzyć kąty i boki wielokątów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obliczać obwód i pole prostokąta i kwadrat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różnia promień, średnicę, cięciwę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różnia odcinki prostopadłe i równoległ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kwadraty liczb od 1-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powiększać i pomniejszać przedmioty oraz niektóre figury geometrycz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liczby ujemne i dodatni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pisać liczby czterocyfrowe, pięciocyfrowe i sześciocyfrowe w systemie dziesiątkowy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dodać, odjąć, mnożyć i dzielić liczby wielocyfrowe – proste przypadk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rozpoznaje przedmioty i figury symetryczne</w:t>
      </w:r>
    </w:p>
    <w:p>
      <w:pPr>
        <w:pStyle w:val="Normal"/>
        <w:tabs>
          <w:tab w:val="clear" w:pos="708"/>
          <w:tab w:val="center" w:pos="4536" w:leader="none"/>
        </w:tabs>
        <w:rPr>
          <w:sz w:val="26"/>
          <w:szCs w:val="26"/>
        </w:rPr>
      </w:pPr>
      <w:r>
        <w:rPr>
          <w:sz w:val="26"/>
          <w:szCs w:val="26"/>
        </w:rPr>
        <w:t>- umie dodać, odjąć ułamki dziesiętne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umie zamienić ułamki zwykłe na dziesiętnie np.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>=0,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mienić jednostki długości, masy, pojemnośc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wzory na pole powierzchni i objętość prostopadłościan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Ocenę </w:t>
      </w:r>
      <w:r>
        <w:rPr>
          <w:b/>
          <w:sz w:val="26"/>
          <w:szCs w:val="26"/>
        </w:rPr>
        <w:t>dostateczną</w:t>
      </w:r>
      <w:r>
        <w:rPr>
          <w:sz w:val="26"/>
          <w:szCs w:val="26"/>
        </w:rPr>
        <w:t xml:space="preserve"> otrzymuje uczeń, który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prawa rozdzielności mnożenia względem dodawania i odejmowan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wypełniać przekaz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porównuje liczby trzycyfrow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dokonuje sprawdzenia wyników za pomocą działań odwrotny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obliczyć różnicę temperatur, czas podróży, liczbę godzin w tygodni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posługuje się kalkulatorem (dodawanie, odejmowanie, mnożenie, dzielenie, sprawdzenie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mierzyć promień i średnicę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obliczać obwody i pola wielokątów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obliczać pola i obwody kwadratu i prostokąt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pisemny algorytm mnożenia i dzielenia liczby trzycyfrowej przez jednocyfrow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wykonać działania: dodawanie i odejmowanie liczb dodatnich i ujemny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porównać liczby wielocyfrow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cztery działania na liczbach wielocyfrowy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obliczyć ułamek danej wielkości np. długości, czasu, mas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narysować figury w skali 1:2, 1:5, 2:1, 10: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obliczać pole powierzchni i objętość sześcianu i prostopadłościan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Ocenę </w:t>
      </w:r>
      <w:r>
        <w:rPr>
          <w:b/>
          <w:sz w:val="26"/>
          <w:szCs w:val="26"/>
        </w:rPr>
        <w:t>dobrą</w:t>
      </w:r>
      <w:r>
        <w:rPr>
          <w:sz w:val="26"/>
          <w:szCs w:val="26"/>
        </w:rPr>
        <w:t xml:space="preserve"> otrzymuje uczeń, który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amodzielnie wykonuje algorytmy dzielenia i mnożenia liczb trzycyfrowy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obliczyć pola i obwody każdego wielokąt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obliczyć pole i obwód koł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układać parkiety z figur geometrycznych płaski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prostopadłość i równoległość odcinków w zadaniach praktyczny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pisywać i odczytywać daty zapisane systemem rzymskim do 2000 (MM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rozdzielność mnożenia względem dodawania i odejmowania w zadania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mnożyć i dzielić sposobem pisemnym liczby trzycyfrowe przez jednocyfrow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powiększać i pomniejszać trójkąty i prostokąty oraz wykonuje rysunki rzeczywistych przedmiotów</w:t>
      </w:r>
    </w:p>
    <w:p>
      <w:pPr>
        <w:pStyle w:val="Normal"/>
        <w:rPr/>
      </w:pPr>
      <w:r>
        <w:rPr>
          <w:sz w:val="26"/>
          <w:szCs w:val="26"/>
        </w:rPr>
        <w:t>- umie rozwiązywać zadania z treścią związane z ważeniem, obliczeniami zegarowymi, zamiana jednoste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przedstawiać liczby ujemne na osi liczbowej, porównać dwie liczby ujem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rozpoznać figury symetryczne w przyrodzie i w otoczeniu człowiek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mieniać ułamki zwykłe na dziesiętne w sytuacjach praktyczny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rysować figury podobne i przystając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Ocenę </w:t>
      </w:r>
      <w:r>
        <w:rPr>
          <w:b/>
          <w:sz w:val="26"/>
          <w:szCs w:val="26"/>
        </w:rPr>
        <w:t>bardzo dobrą</w:t>
      </w:r>
      <w:r>
        <w:rPr>
          <w:sz w:val="26"/>
          <w:szCs w:val="26"/>
        </w:rPr>
        <w:t xml:space="preserve"> otrzymuje uczeń, który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prawnie wykonuje cztery działania na liczbach naturalnych w zakresie 10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blicza wartości wyrażeń kilkudziałaniowy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własności geometryczne umie zastosować w geografii (długość i  geograficzna, południki i równoleżniki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prostopadłość i równoległość planach domów, mieszkań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powiększać i pomniejszać przedmioty płaskie i proste figury geometrycz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wzory na pola i obwody prostokątów i kwadratów w zadaniach z treści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mnożenie i dzielenie do obliczania boków, kątów w wielokątach foremnych, w zadaniach z treści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wykorzystać mnożenie i dzielenie w zadaniach związanych z obliczeniami zegarowymi, kalendarzowymi, masą i zamianą jednoste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liczby ujemne w życiu np. wzniesienia i depresje, zapisywanie i odczytywanie dat p.n.e. i n.e., ukształtowanie terenu, przychody i wydatki</w:t>
      </w:r>
    </w:p>
    <w:p>
      <w:pPr>
        <w:pStyle w:val="Normal"/>
        <w:rPr/>
      </w:pPr>
      <w:r>
        <w:rPr>
          <w:sz w:val="26"/>
          <w:szCs w:val="26"/>
        </w:rPr>
        <w:t>- umie zastosować liczby wielocyfrowe w zadaniach z treści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sprawnie wykonać dodawanie, odejmowanie, mnożenie i dzielenie liczb wielocyfrowych przez liczby jednocyfrowe, dwucyfrow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wyrażenia dwumianowe w zadaniach z treści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obliczać obwody na podstawie skal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Kryteria oceniania </w:t>
      </w:r>
      <w:r>
        <w:rPr>
          <w:b/>
          <w:sz w:val="26"/>
          <w:szCs w:val="26"/>
        </w:rPr>
        <w:t>kl. 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Ocenę </w:t>
      </w:r>
      <w:r>
        <w:rPr>
          <w:b/>
          <w:sz w:val="26"/>
          <w:szCs w:val="26"/>
        </w:rPr>
        <w:t>dopuszczającą</w:t>
      </w:r>
      <w:r>
        <w:rPr>
          <w:sz w:val="26"/>
          <w:szCs w:val="26"/>
        </w:rPr>
        <w:t xml:space="preserve"> otrzymuje uczeń, który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pisywać liczby w systemie dziesiątkowy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kolejność działań w prostych przykładach w zakresie 10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rozróżnia wielokąty ze względu na boki lub kąt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rodzaje kątów: ostry, prosty i rozwarty, półpełny, pełn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dodawać i odejmować ułamki zwykłe o jednakowych mianownika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mienić ułamek zwykły na liczbę mieszan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skale pomniejszania i powiększania prostych figur 1:2, 1:5, 2:1, 5: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amienia procent na ułamek i odwrotni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pojęcie ˝lustrzane odbicie˝ i umie podać przykłady figur osiowosymetrycznych, przykłady z życia, architektury, sztuk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rozpoznaje liczby dodatnie i ujemne w życiu codziennym np. temperatura, dług, debet, gotówk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dodać i odjąć dwie liczby dodatnie lub ujemne, przedstawić interpretację na osi liczbowej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wskazuje przedmioty o kształcie sześcianu i prostopadłościan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Ocenę </w:t>
      </w:r>
      <w:r>
        <w:rPr>
          <w:b/>
          <w:sz w:val="26"/>
          <w:szCs w:val="26"/>
        </w:rPr>
        <w:t>dostateczną</w:t>
      </w:r>
      <w:r>
        <w:rPr>
          <w:sz w:val="26"/>
          <w:szCs w:val="26"/>
        </w:rPr>
        <w:t xml:space="preserve"> otrzymuje uczeń, który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kolejność działań w wyrażeniach  bez nawiasów w zakresie 10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obliczać na kalkulatorze sumy, różnice, iloczyny i iloraz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dzielić z reszt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szacować i zaokrąglać wyni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pole i obwód trójkąta, kwadratu, prostokąt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rozszerza i skraca ułamki w prostych sytuacja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porównać ułamki</w:t>
      </w:r>
    </w:p>
    <w:p>
      <w:pPr>
        <w:pStyle w:val="Normal"/>
        <w:rPr/>
      </w:pPr>
      <w:r>
        <w:rPr>
          <w:sz w:val="26"/>
          <w:szCs w:val="26"/>
        </w:rPr>
        <w:t>- umie powiększać proste figury geometryczne w skali 2:1, 3:1, 5: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mieniać jednostki długości, mas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blicza procent z danej wielkości np. liczby uczniów w klasie, cen, powierzchn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rysować figury symetryczne</w:t>
      </w:r>
    </w:p>
    <w:p>
      <w:pPr>
        <w:pStyle w:val="Normal"/>
        <w:rPr/>
      </w:pPr>
      <w:r>
        <w:rPr>
          <w:sz w:val="26"/>
          <w:szCs w:val="26"/>
        </w:rPr>
        <w:t>- rozpoznaje liczby ujemne w życiu codziennym np. depresj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opisać sześcian i prostopadłościan (wierzchołki, krawędzie, ściany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wzory na pole powierzchni i objętość tych bry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Ocenę </w:t>
      </w:r>
      <w:r>
        <w:rPr>
          <w:b/>
          <w:sz w:val="26"/>
          <w:szCs w:val="26"/>
        </w:rPr>
        <w:t>dobrą</w:t>
      </w:r>
      <w:r>
        <w:rPr>
          <w:sz w:val="26"/>
          <w:szCs w:val="26"/>
        </w:rPr>
        <w:t xml:space="preserve"> otrzymuje uczeń, który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kolejność działań w wyrażeniach z nawiasami w zakresie 1000</w:t>
      </w:r>
    </w:p>
    <w:p>
      <w:pPr>
        <w:pStyle w:val="Normal"/>
        <w:rPr/>
      </w:pPr>
      <w:r>
        <w:rPr>
          <w:sz w:val="26"/>
          <w:szCs w:val="26"/>
        </w:rPr>
        <w:t>- umie zastosować algorytmy pisemne czterech działań arytmetycznych (mnożenie i dzielenie przez liczbę jednocyfrową i dwucyfrow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dzielenie z resztą i sprawdzić otrzymany wyni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porównać różnice i ilorazy liczb lub wielkośc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blicza pola i obwody trójkątów i czworokątów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sumę kątów w trójkącie, kwadracie i prostokąci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mnożyć ułamki prze liczby natural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figury przystając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rysować figury w danej skal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amienia ułamki zwykłe na dziesiętne i odwrotni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obliczenia procentowe w życiu codzienny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rozpoznaje przekształcenia geometrycz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wykonać dodawanie i odejmowanie liczb ujemny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blicza pola i obwody kwadratów i prostokątów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Ocenę </w:t>
      </w:r>
      <w:r>
        <w:rPr>
          <w:b/>
          <w:sz w:val="26"/>
          <w:szCs w:val="26"/>
        </w:rPr>
        <w:t>bardzo dobrą</w:t>
      </w:r>
      <w:r>
        <w:rPr>
          <w:sz w:val="26"/>
          <w:szCs w:val="26"/>
        </w:rPr>
        <w:t xml:space="preserve"> otrzymuje uczeń, który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prawnie wykonuje cztery działania stosując kolejność w wyrażeniach bez nawiasów i z nawiasami w zakresie 10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cztery działania pisemne do rozwiązywania zadań z treści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porównanie różnicowe i ilorazowe liczb w zadaniach z treści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własności trójkątów i czworokątów, umie je zastosować w zadania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obliczać ułamek z danej wielkości w zadaniach związanych z pojemnością, masą, czase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pomniejszać lub powiększać figury w danej skali i zastosować te umiejętności do planów miast, map państw i kontynentów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blicza pola figur podobny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mieniać ułamki dziesiętne na zwykłe i odwrotni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obliczać procent z danej liczb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rozpoznaje figury symetryczne w życiu codzienny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rozwiązuje zadania z treścią wykorzystując poznane wiadomości dotyczące dodawania i odejmowania liczb dodatnich i ujemnych zakresie 10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obliczyć pole i objętość sześcianu i prostopadłościan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blicza sześciany i kwadraty liczb naturalnych od 1-2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Kryteria oceniania </w:t>
      </w:r>
      <w:r>
        <w:rPr>
          <w:b/>
          <w:sz w:val="26"/>
          <w:szCs w:val="26"/>
        </w:rPr>
        <w:t>kl. 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cenę</w:t>
      </w:r>
      <w:r>
        <w:rPr>
          <w:b/>
          <w:sz w:val="26"/>
          <w:szCs w:val="26"/>
        </w:rPr>
        <w:t xml:space="preserve"> dopuszczającą</w:t>
      </w:r>
      <w:r>
        <w:rPr>
          <w:sz w:val="26"/>
          <w:szCs w:val="26"/>
        </w:rPr>
        <w:t xml:space="preserve"> otrzymuje uczeń, który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pisać liczby w systemie dziesiątkowym z zakresie milion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nazwać i wskazać liczby zapisane cyframi lub słowni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rozpoznać walec, stożek, kulę – podaje przykłady przedmiotów mających takie kształt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wykonać dodawanie i odejmowanie sposobem pisemny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rozpoznaje odcinki i proste prostopadłe, równoległe, podaje odległości, punkty wspól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rodzaje kątów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rysować czworokąt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wzory na pole prostokąta, kwadratu, trójkąta i równoległobok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rozpoznać sześcian, prostopadłościan, graniastosłup, ostrosłup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liczby pierwsze i złożone, dzielniki liczby naturalnej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pomnożyć i podzielić przez liczbę jednocyfrową i dwucyfrową sposobem pisemny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pojęcie procentu, umie zamienić na ułame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kwadraty liczb do 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wzory na pola i obwody wielokątów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twierdzenie Pitagora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Twierdzenie Tale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w układzie współrzędnych określa miejsca ukrytych przedmiotów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Ocenę </w:t>
      </w:r>
      <w:r>
        <w:rPr>
          <w:b/>
          <w:sz w:val="26"/>
          <w:szCs w:val="26"/>
        </w:rPr>
        <w:t>dostateczną</w:t>
      </w:r>
      <w:r>
        <w:rPr>
          <w:sz w:val="26"/>
          <w:szCs w:val="26"/>
        </w:rPr>
        <w:t xml:space="preserve"> otrzymuje uczeń, który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porównać liczby (zakres do miliona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opisać wygląd brył i określić kształty, ich powstawanie przy obrocie koła, prostokąta i trójkąta prostokątneg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rozwiązać równanie z jedną niewiadom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sumę kątów wybranych wielokątów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wzory na pole koła i długość okręg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własności mnożenia (przemienność, łączność), prawo rozdzielności mnożenia względem dodawan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mierzyć wybrane odcinki i kąty w bryła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wzory na pole powierzchni i objętość graniastosłupów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cechy podzielności przez 2,5,4,3,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oszacować i zaokrąglić wyni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mienić ułamki zwykłe na dziesięt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obliczenia procentowe w sytuacjach życia codzienneg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przedstawić dane na diagramie słupkowy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kwadraty i sześciany liczb do 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obliczyć pole i obwód wielokątów oraz koł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twierdzenie Pitagorasa i umie je zastosować w konkretnych sytuacja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umie zastosować twierdzenie Talesa w konkretnych sytuacjach np. obliczyć wysokość drzewa, szerokość rzeki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określić położenie punktów na płaszczyźnie w układzie współrzędny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Ocenę</w:t>
      </w:r>
      <w:r>
        <w:rPr>
          <w:b/>
          <w:sz w:val="26"/>
          <w:szCs w:val="26"/>
        </w:rPr>
        <w:t xml:space="preserve"> dobrą</w:t>
      </w:r>
      <w:r>
        <w:rPr>
          <w:sz w:val="26"/>
          <w:szCs w:val="26"/>
        </w:rPr>
        <w:t xml:space="preserve"> otrzymuje uczeń, który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tosuje liczby wielocyfrowe w zadaniach o tematyce gospodarczej, geograficznej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wzory na objętości brył obrotowych i umie porównać pojemności naczyń o kształcie kuli, walca, stożk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równanie z jedną niewiadomą w zadaniach z treści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podzielić wielokąty ze względu na boki i kąt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obliczyć pole koła i długość okręg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rozwiązywać proste równan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obliczyć pole powierzchni i objętość graniastosłupów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cechy podzielności do rozkładu liczby na czynniki pierwsz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dodać, odjąć, pomnożyć i podzielić ułamki zwykłe i dziesięt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sporządzić diagram słupkowy i kołow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tosuje obliczenia procentowe w zadaniach z treścią na podstawie danych z życia klasy, szkoły, sytuacji z życia codzienneg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wzory na pola i obwody figur do obliczeń powierzchni dywanów, mieszkań, działe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twierdzenie Pitagorasa w zadania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twierdzenie Talesa w zadania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wyznaczyć punkty o danych współrzędny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Ocenę </w:t>
      </w:r>
      <w:r>
        <w:rPr>
          <w:b/>
          <w:sz w:val="26"/>
          <w:szCs w:val="26"/>
        </w:rPr>
        <w:t>bardzo dobrą</w:t>
      </w:r>
      <w:r>
        <w:rPr>
          <w:sz w:val="26"/>
          <w:szCs w:val="26"/>
        </w:rPr>
        <w:t xml:space="preserve"> otrzymuje uczeń, który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tosuje liczby wielocyfrowe do rozwiązywania zadań z treści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tosuje wzory na objętości brył obrotowych do rozwiązywania zadań z treści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ułożyć treści do podanych równań i rozwiązać j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na wielokąty przystające i podobne – własności boków i kątów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konstruować proste prostopadłe i proste równoległe za pomocą linijki i ekierk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wzory na pole koła i długość okręgu w zadaniach z treści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wiadomości o dzielnikach i wielokrotnościach liczb do zadań z treści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iloczyny i ilorazy do rozwiązywania zadań z treści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odczytywać i przedstawiać dane na diagrama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rozwiązywać zadania tekstowe z zastosowaniem procentów (obniżki cen, promocje, oprocentowanie w banku, obliczanie podatku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wzory na pola i obwody wielokątów w sytuacjach z życia codzienneg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obliczyć pole powierzchni i objętość kul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twierdzenie Pitagorasa do obliczania długości boków w trójkącie prostokątny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zastosować twierdzenie Talesa, ułożyć równanie w postaci proporcji i obliczyć niewiadom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mie rozwiązywać zadania z treścią z zastosowaniem proporcj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wykorzystuje układ współrzędnych do rozwiązywania zadań praktycznych np. z geograf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3:01:00Z</dcterms:created>
  <dc:creator>bvb</dc:creator>
  <dc:description/>
  <dc:language>en-US</dc:language>
  <cp:lastModifiedBy>bvb</cp:lastModifiedBy>
  <dcterms:modified xsi:type="dcterms:W3CDTF">2004-05-25T23:01:00Z</dcterms:modified>
  <cp:revision>3</cp:revision>
  <dc:subject/>
  <dc:title>Kryteria oceniania kl</dc:title>
</cp:coreProperties>
</file>